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</w:rPr>
        <w:t>к отчету об исполнении бюджета города Орла за 2016  год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ные параметры бюджета города Орла на 2016 год (с учетом внесенных корректировок) утверждены в следующих размерах: доходы - 6 288,7 млн. рублей, расходы – 6 634,2 млн. рублей, плановый дефицит – 345,5 млн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Фактически бюджет города Орла по доходам исполнен в сумме 5 789,4 млн. рублей, по расходам – 6 082,2 млн. рублей, с дефицитом – 292,8 млн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сравнению с 2015 годом доходы бюджета города Орла увеличились на 22,1 млн. рублей, при этом собственные доходы снизились на 7,5% или на 184,4 млн. рублей, за счет уменьшения поступлений от реализации имущества (-97,0 млн. рублей) и продажи земельных участков (- 22,0 млн. рублей), от сдачи в аренду имущества на 26,2 млн. рублей, по земельному налогу на 49,6 млн. рублей, доходов. Объем безвозмездных поступлений вырос на 6,3% или на 206,5 млн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одовой план по доходам выполнен на 92,1%, в том числе по собственным на 89,6%, по безвозмездным поступлениям на 93,7%. По сравнению с запланированным недополучено 499,3 млн. рублей, из них по налоговым и неналоговым доходам – 264,8 млн. рублей, по безвозмездным поступлениям – 234,5 млн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лановые показатели по налоговым и неналоговым доходам не выполнены в основном за сч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доходов от реализации имущества – на 105,8 млн. рублей или на 37,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емельного налога – на 103,7 млн. рублей или на 24,7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доходов от продажи земельных участков – на 29,2 млн. рублей или на 32,5%;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налога на доходы физических лиц – на 26,0 млн. рублей или на 2,5%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тоже время по отдельным источникам плановые показатели перевыполнены: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rPr/>
      </w:pPr>
      <w:r>
        <w:rPr>
          <w:sz w:val="27"/>
          <w:szCs w:val="27"/>
        </w:rPr>
        <w:t>по прочим доходам от использования имущества – на 9,3 млн. рублей (на 20,4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7"/>
          <w:szCs w:val="27"/>
        </w:rPr>
        <w:t>по плате за негативное воздействие на окружающую среду – на 6,7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7"/>
          <w:szCs w:val="27"/>
        </w:rPr>
        <w:t>по арендной плате за земельные участки – на 5,6 млн. рублей или на 4,1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7"/>
          <w:szCs w:val="27"/>
        </w:rPr>
        <w:t>по прочим неналоговым доходам – на 2,4 млн. рублей.</w:t>
      </w:r>
    </w:p>
    <w:p>
      <w:pPr>
        <w:pStyle w:val="Heading"/>
        <w:ind w:firstLine="720"/>
        <w:jc w:val="both"/>
        <w:rPr/>
      </w:pPr>
      <w:r>
        <w:rPr>
          <w:b w:val="false"/>
          <w:i w:val="false"/>
          <w:sz w:val="27"/>
          <w:szCs w:val="27"/>
        </w:rPr>
        <w:t>Более 60% (60,5%) доходов бюджета города Орла сформировано за счет безвозмездных поступлений от бюджетов других уровней, предоставляемых в форме дотаций, субсидий, субвенций и иных межбюджетных трансфертов. В 2016 году указанные поступления составили 3 501,4 млн. рублей, из них дотации на поддержку мер по обеспечению сбалансированности бюджетов – 0,9 млн. рублей, субсидии – 1 537,7 млн. рублей, субвенции – 1 796,4 млн. рублей, иные межбюджетные трансферты – 166,4 млн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 сравнению с 2015 годом объем полученных межбюджетных трансфертов увеличился на 6,2% или на 204,5 млн. рублей, в основном за счет субсид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– на 417,8 млн. рублей и субсидий на обеспечение мероприятий по переселению граждан из аварийного жилищного фонда – на 51,1 млн. рублей. </w:t>
      </w:r>
    </w:p>
    <w:p>
      <w:pPr>
        <w:pStyle w:val="Heading"/>
        <w:ind w:firstLine="720"/>
        <w:jc w:val="both"/>
        <w:rPr/>
      </w:pPr>
      <w:r>
        <w:rPr>
          <w:b w:val="false"/>
          <w:i w:val="false"/>
          <w:sz w:val="27"/>
          <w:szCs w:val="27"/>
        </w:rPr>
        <w:t>В то же время по сравнению с доведенными бюджетными ассигнованиями недополучено 226,7 млн. рублей, из них субсидий - на сумму 179,6 млн. рублей, что составляет 79,2% от объема недополученных межбюджетных трансфертов.</w:t>
      </w:r>
    </w:p>
    <w:p>
      <w:pPr>
        <w:pStyle w:val="Normal"/>
        <w:tabs>
          <w:tab w:val="clear" w:pos="720"/>
          <w:tab w:val="left" w:pos="7797" w:leader="none"/>
        </w:tabs>
        <w:ind w:firstLine="720"/>
        <w:jc w:val="both"/>
        <w:rPr/>
      </w:pPr>
      <w:r>
        <w:rPr>
          <w:sz w:val="27"/>
          <w:szCs w:val="27"/>
        </w:rPr>
        <w:t>Бюджет города Орла за 2016 год</w:t>
      </w:r>
      <w:r>
        <w:rPr>
          <w:b/>
          <w:sz w:val="27"/>
          <w:szCs w:val="27"/>
        </w:rPr>
        <w:t xml:space="preserve"> по расходам </w:t>
      </w:r>
      <w:r>
        <w:rPr>
          <w:sz w:val="27"/>
          <w:szCs w:val="27"/>
        </w:rPr>
        <w:t>исполнен в сумме</w:t>
      </w:r>
      <w:r>
        <w:rPr>
          <w:b/>
          <w:sz w:val="27"/>
          <w:szCs w:val="27"/>
        </w:rPr>
        <w:t xml:space="preserve"> 6 082,2 млн. рублей</w:t>
      </w:r>
      <w:r>
        <w:rPr>
          <w:sz w:val="27"/>
          <w:szCs w:val="27"/>
        </w:rPr>
        <w:t xml:space="preserve"> или на 91,7% от запланированного (6 634,2 млн.руб.). Исполнение бюджета по собственным полномочиям составило 2 646,2 млн. рублей или 92,7% к утвержденному бюджету, по средствам вышестоящих бюджетов - 3 436,0 млн. рублей или 90,9%.Около 2/3 расходов бюджета (61,%) или 3 710, млн. рублей составляют расходы на социально-культурную сфер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На </w:t>
      </w:r>
      <w:r>
        <w:rPr>
          <w:b/>
          <w:sz w:val="27"/>
          <w:szCs w:val="27"/>
        </w:rPr>
        <w:t>образование</w:t>
      </w:r>
      <w:r>
        <w:rPr>
          <w:sz w:val="27"/>
          <w:szCs w:val="27"/>
        </w:rPr>
        <w:t xml:space="preserve"> в 2016 году израсходовано 3 285,7 млн. рублей. В 2016 году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из бюджета выделены значительные средства на повышение заработной платы работников образовательных учреждений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в соответствии с Указом Президента РФ от 7 мая 2012 года № 597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мма бюджетных инвестиций в объекты капитального строительства по отрасли составила 276,5 млн. рублей, в том числе за счет средств областного и федерального бюджетов – 265,2 млн. рублей, за счет средств городского бюджета – 11,4 млн. рублей. Средства направлены: на строительство детских садов по ул. Машкарина </w:t>
      </w:r>
      <w:r>
        <w:rPr>
          <w:i/>
          <w:sz w:val="27"/>
          <w:szCs w:val="27"/>
        </w:rPr>
        <w:t>(20,6 млн.р.),</w:t>
      </w:r>
      <w:r>
        <w:rPr>
          <w:sz w:val="27"/>
          <w:szCs w:val="27"/>
        </w:rPr>
        <w:t xml:space="preserve"> по ул. Емлютина </w:t>
      </w:r>
      <w:r>
        <w:rPr>
          <w:i/>
          <w:sz w:val="27"/>
          <w:szCs w:val="27"/>
        </w:rPr>
        <w:t>(44,4млн.р</w:t>
      </w:r>
      <w:r>
        <w:rPr>
          <w:sz w:val="27"/>
          <w:szCs w:val="27"/>
        </w:rPr>
        <w:t xml:space="preserve">.), в микрорайоне «Ботаника» </w:t>
      </w:r>
      <w:r>
        <w:rPr>
          <w:i/>
          <w:sz w:val="27"/>
          <w:szCs w:val="27"/>
        </w:rPr>
        <w:t>(4,2 т.р.),</w:t>
      </w:r>
      <w:r>
        <w:rPr>
          <w:sz w:val="27"/>
          <w:szCs w:val="27"/>
        </w:rPr>
        <w:t xml:space="preserve"> школ в микрорайонах «Ботаника» </w:t>
      </w:r>
      <w:r>
        <w:rPr>
          <w:i/>
          <w:sz w:val="27"/>
          <w:szCs w:val="27"/>
        </w:rPr>
        <w:t>(198 млн.р.)</w:t>
      </w:r>
      <w:r>
        <w:rPr>
          <w:sz w:val="27"/>
          <w:szCs w:val="27"/>
        </w:rPr>
        <w:t xml:space="preserve"> и «Зареченский» </w:t>
      </w:r>
      <w:r>
        <w:rPr>
          <w:i/>
          <w:sz w:val="27"/>
          <w:szCs w:val="27"/>
        </w:rPr>
        <w:t>(7,4 млн.р.,)</w:t>
      </w:r>
      <w:r>
        <w:rPr>
          <w:sz w:val="27"/>
          <w:szCs w:val="27"/>
        </w:rPr>
        <w:t xml:space="preserve"> реконструкцию здания детского сада по ул. Игнатова, 37 </w:t>
      </w:r>
      <w:r>
        <w:rPr>
          <w:i/>
          <w:sz w:val="27"/>
          <w:szCs w:val="27"/>
        </w:rPr>
        <w:t>(кредиторка 2015 года-2,0 млн .р.)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Расходы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а культуру</w:t>
      </w:r>
      <w:r>
        <w:rPr>
          <w:sz w:val="27"/>
          <w:szCs w:val="27"/>
        </w:rPr>
        <w:t xml:space="preserve"> составили 163,9 млн. рублей или 90,9% от запланированного. Выделены средства на реализацию Указов Президента Российской Федерации от 7 мая 2012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Расходы на транспорт</w:t>
      </w:r>
      <w:r>
        <w:rPr>
          <w:rFonts w:cs="Times New Roman" w:ascii="Times New Roman" w:hAnsi="Times New Roman"/>
          <w:sz w:val="27"/>
          <w:szCs w:val="27"/>
        </w:rPr>
        <w:t xml:space="preserve"> составили 65,5 млн. рублей или 99,5% от запланированного. Транспортным предприятиям на возмещение недополученных доходов от осуществления перевозок по месячным проездным билетам учащихся и пенсионеров направлено 61,6  млн. рублей, в том числе организациям автомобильного транспорта 11,3 млн. рублей, из них перевозку пассажиров по сезонным маршрутам для проезда жителей города Орла к садово-дачным массивам составили 7,5 млн. рублей; МУП «Трамвайно-троллейбусное предприятие» – 50,3 млн. рублей; на ремонт, реновацию муниципального  транспорта -0,6 млн. руб., на погашение кредиторской задолженности по обследованию пассажиропотока по регулярным маршрутам муниципальной маршрутной сети города Орла за 2015 год – 0,4 млн. ру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оме того, из бюджета направлено в уставной капитал МУП «ТТП» - 0,5 млн. рублей, субсидирование муниципального заказа на осуществление перевозки по регулируемым тарифам по регулярным маршрутам муниципальной маршрутной сети - 0,6 млн. рублей, на оплату кредиторской задолженности за приобретенные автобусы для инвалидов - 1,8 млн. рублей.   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Расходы на дорожное хозяйство</w:t>
      </w:r>
      <w:r>
        <w:rPr>
          <w:sz w:val="27"/>
          <w:szCs w:val="27"/>
        </w:rPr>
        <w:t xml:space="preserve"> составили 1 210,7 млн. рублей или 82,1% от запланированного, из них за счет средств Дорожного Фонда Орловской области 1 031,4 млн. рублей, городского бюджета 179,3 млн. рублей.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Расходы на водное хозяйство</w:t>
      </w:r>
      <w:r>
        <w:rPr>
          <w:sz w:val="27"/>
          <w:szCs w:val="27"/>
        </w:rPr>
        <w:t xml:space="preserve"> (строительство и реконструкция набережных реки Оки и реки Орлик с укреплением берегового откоса) составили 39,8 млн. рублей или 89,4% от запланированного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Расходы на жилищно-коммунальное хозяйство</w:t>
      </w:r>
      <w:r>
        <w:rPr>
          <w:sz w:val="27"/>
          <w:szCs w:val="27"/>
        </w:rPr>
        <w:t xml:space="preserve"> составили 475,8 млн. рублей или 87,6 % от утвержденного бюдже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На </w:t>
      </w:r>
      <w:r>
        <w:rPr>
          <w:sz w:val="27"/>
          <w:szCs w:val="27"/>
          <w:u w:val="single"/>
        </w:rPr>
        <w:t>жилищное хозяйство</w:t>
      </w:r>
      <w:r>
        <w:rPr>
          <w:sz w:val="27"/>
          <w:szCs w:val="27"/>
        </w:rPr>
        <w:t xml:space="preserve"> израсходовано 226,8 млн. рублей или 86,5% плана, из которых на обеспечение мероприятий по переселению граждан из аварийного жилищного фонда израсходовано 202,5 рублей, ремонт муниципального жилищного фонда – 11,8. рублей, из них ремонт жилищного фонда по решению судебных органов – 10,5 млн. рублей, взносы региональному оператору на капитальный ремонт общего имущества в многоквартирных домах – 6,5 млн. рублей, выполнение наказов депутатам Орловского городского и областного Советов народных депутатов -3,1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Расходы на </w:t>
      </w:r>
      <w:r>
        <w:rPr>
          <w:sz w:val="27"/>
          <w:szCs w:val="27"/>
          <w:u w:val="single"/>
        </w:rPr>
        <w:t>благоустройство</w:t>
      </w:r>
      <w:r>
        <w:rPr>
          <w:sz w:val="27"/>
          <w:szCs w:val="27"/>
        </w:rPr>
        <w:t xml:space="preserve"> города сложились в размере 177,5 млн. рублей или 90,0 % от запланированного. Средства направлены на уличное освещение – 53,9 млн. рублей, содержание мест захоронения – 5,9 млн. рублей, прочие мероприятия по благоустройству города – 35,0 млн. рублей, мероприятия по санитарной экологической направленности – 23,6 млн. рублей, реализацию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ВЦП «Сохранение и реконструкция военно-мемориальных объектов в городе Орле на 2016 год» - 12,1 млн. рублей (</w:t>
      </w:r>
      <w:r>
        <w:rPr>
          <w:i/>
          <w:sz w:val="27"/>
          <w:szCs w:val="27"/>
        </w:rPr>
        <w:t>благоустройство сквера Танкистов</w:t>
      </w:r>
      <w:r>
        <w:rPr>
          <w:sz w:val="27"/>
          <w:szCs w:val="27"/>
        </w:rPr>
        <w:t xml:space="preserve">); выполнение наказов избирателей депутатам Орловского городского и областного Советов народных депутатов – 7,4 млн. рублей, озеленение в рамках реализации муниципальной программы «Подготовка и проведение празднования 450-летия основания города Орла (2014-2016 годы)» - 37,7 млн. рублей. Кроме того, на строительство сетей наружного освещения израсходовано 1,4 млн. рублей.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оциальную политику</w:t>
      </w:r>
      <w:r>
        <w:rPr>
          <w:sz w:val="27"/>
          <w:szCs w:val="27"/>
        </w:rPr>
        <w:t xml:space="preserve"> израсходовано 253,4 млн. рублей или 84,0% от запланированного, в том числе за счет средств городского бюджета 83,1 млн. рублей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асходы на </w:t>
      </w:r>
      <w:r>
        <w:rPr>
          <w:b/>
          <w:sz w:val="27"/>
          <w:szCs w:val="27"/>
        </w:rPr>
        <w:t>обслуживание муниципального долга</w:t>
      </w:r>
      <w:r>
        <w:rPr>
          <w:sz w:val="27"/>
          <w:szCs w:val="27"/>
        </w:rPr>
        <w:t xml:space="preserve"> составили 164,0 млн. рублей или 100% от запланированного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Дефицит </w:t>
      </w:r>
      <w:r>
        <w:rPr>
          <w:sz w:val="27"/>
          <w:szCs w:val="27"/>
        </w:rPr>
        <w:t xml:space="preserve">городского бюджета за 2016 год сложился в объеме </w:t>
        <w:br/>
        <w:t>292,8 млн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Источниками финансирования дефицита бюджета послужили разница между полученными и погашенными кредитами от кредитных организаций в размере 230,0 млн. рублей, средства от продажи акций – 23,5 млн. рублей и изменение остатков средств на счетах по учету средств бюджета – 39,3 млн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Объем муниципального долга по состоянию на 1 января 2017 года составил 1 399,5 млн. рублей. 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>Требования Бюджетного кодекса Российской Федерации по предельному объему муниципальных заимствований, верхнему пределу муниципального долга и предельному объему расходов на обслуживание муниципального долга  при исполнении бюджета города Орла за 2016 год соблюдены.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color w:val="0000FF"/>
          <w:sz w:val="27"/>
          <w:szCs w:val="27"/>
        </w:rPr>
      </w:pPr>
      <w:r>
        <w:rPr>
          <w:b w:val="false"/>
          <w:i w:val="false"/>
          <w:color w:val="0000FF"/>
          <w:sz w:val="27"/>
          <w:szCs w:val="27"/>
        </w:rPr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color w:val="0000FF"/>
          <w:sz w:val="27"/>
          <w:szCs w:val="27"/>
        </w:rPr>
      </w:pPr>
      <w:r>
        <w:rPr>
          <w:b w:val="false"/>
          <w:i w:val="false"/>
          <w:color w:val="0000FF"/>
          <w:sz w:val="27"/>
          <w:szCs w:val="27"/>
        </w:rPr>
      </w:r>
    </w:p>
    <w:p>
      <w:pPr>
        <w:pStyle w:val="21"/>
        <w:tabs>
          <w:tab w:val="clear" w:pos="720"/>
          <w:tab w:val="left" w:pos="-3686" w:leader="none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21"/>
        <w:tabs>
          <w:tab w:val="clear" w:pos="720"/>
          <w:tab w:val="left" w:pos="-3686" w:leader="none"/>
        </w:tabs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города Орла - начальник финансово-</w:t>
      </w:r>
    </w:p>
    <w:p>
      <w:pPr>
        <w:pStyle w:val="21"/>
        <w:tabs>
          <w:tab w:val="clear" w:pos="720"/>
          <w:tab w:val="left" w:pos="-3686" w:leader="none"/>
        </w:tabs>
        <w:spacing w:lineRule="auto" w:line="240" w:before="0" w:after="120"/>
        <w:rPr>
          <w:sz w:val="27"/>
          <w:szCs w:val="27"/>
        </w:rPr>
      </w:pPr>
      <w:r>
        <w:rPr>
          <w:sz w:val="27"/>
          <w:szCs w:val="27"/>
        </w:rPr>
        <w:t>экономического управления</w:t>
        <w:tab/>
        <w:tab/>
        <w:tab/>
        <w:tab/>
        <w:tab/>
        <w:tab/>
        <w:tab/>
        <w:t>А. В. Мит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0" w:firstLine="62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6:00Z</dcterms:created>
  <dc:creator>FKU</dc:creator>
  <dc:description/>
  <cp:keywords/>
  <dc:language>en-US</dc:language>
  <cp:lastModifiedBy>Fin529-2</cp:lastModifiedBy>
  <cp:lastPrinted>2016-05-04T11:59:00Z</cp:lastPrinted>
  <dcterms:modified xsi:type="dcterms:W3CDTF">2017-04-19T06:57:00Z</dcterms:modified>
  <cp:revision>59</cp:revision>
  <dc:subject/>
  <dc:title>Пояснительная записка      </dc:title>
</cp:coreProperties>
</file>